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częć wnioskodawcy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e i data)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NIOSKODAWCY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spełnianiu kryteriów specyficznych obligatoryjnych 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Typ projektów: Budowa, przebudowa lub remont urządzeń wodnych i infrastruktury towarzyszącej, służących zmniejszeniu skutków powodzi lub suszy)</w:t>
      </w:r>
    </w:p>
    <w:p>
      <w:pPr>
        <w:pStyle w:val="Normal"/>
        <w:spacing w:lineRule="auto" w:line="264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podmiotu</w:t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iniejszym oświadczam, ż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43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tus projektu: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25"/>
        <w:jc w:val="both"/>
        <w:rPr>
          <w:rFonts w:ascii="Arial" w:hAnsi="Arial" w:cs="Arial"/>
        </w:rPr>
      </w:pPr>
      <w:bookmarkStart w:id="0" w:name="_Hlk173741158"/>
      <w:bookmarkEnd w:id="0"/>
      <w:r>
        <w:rPr>
          <w:rFonts w:cs="Arial" w:ascii="Arial" w:hAnsi="Arial"/>
        </w:rPr>
        <w:t>projekt na dzień złożenia wniosku o dofinansowanie uzyskał status projektu uprawnionego do wyboru w sposób niekonkurencyjn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436"/>
        <w:jc w:val="both"/>
        <w:rPr>
          <w:rFonts w:ascii="Arial" w:hAnsi="Arial" w:cs="Arial"/>
          <w:b/>
          <w:b/>
          <w:bCs/>
        </w:rPr>
      </w:pPr>
      <w:bookmarkStart w:id="1" w:name="_Hlk173741158"/>
      <w:bookmarkEnd w:id="1"/>
      <w:r>
        <w:rPr>
          <w:rFonts w:cs="Arial" w:ascii="Arial" w:hAnsi="Arial"/>
          <w:b/>
          <w:bCs/>
        </w:rPr>
        <w:t>Zgodność projektu z dokumentami planistycznymi: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ojekt był poddany analizie wpływu na stan jednolitych części wód na etapie opracowania właściwych dokumentów strategicznych spełniających wymogi Ramowej Dyrektywy Wodnej 2000/60/WE lub Dyrektywy Powodziowej 2007/60/WE, w szczególności czy projekt był poddany weryfikacji na etapie opracowania dokumentów planistycznych, obowiązujących w trakcie danej perspektywy finansowej. W przypadku projektów dotyczących zarządzania ryzykiem powodziowym, projekt jest zgodny z planami zarządzania ryzykiem powodziowym, a w przypadku projektów związanych z przeciwdziałaniem skutkom suszy, z Planem przeciwdziałania skutkom suszy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436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Wpływ inwestycji na jednolite części wód (JCW)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nie wpływa negatywnie na osiągnięcie dobrego stanu wód i nie pogarsza stanu wód, a także nie wpływa negatywnie na osiągnięcie innych celów środowiskowych, (na podstawie oceny wodnoprawnej lub decyzji </w:t>
        <w:br/>
        <w:t>o środowiskowych uwarunkowaniach). Projekty, które powodują zastosowanie art.4 ust.7 Ramowej Dyrektywy Wodnej nie będą wspieran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43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otowość projektu do realizacji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osiada zgodność z miejscowym planem zagospodarowania przestrzennego (mpzp), a w przypadku braku mpzp – decyzje o warunkach zabudowy i zagospodarowania terenu (decyzja o warunkach zabudowy lub decyzja o lokalizacji inwestycji celu publicznego);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osiada decyzje</w:t>
      </w:r>
      <w:r>
        <w:rPr/>
        <w:t xml:space="preserve"> </w:t>
      </w:r>
      <w:r>
        <w:rPr>
          <w:rFonts w:cs="Arial" w:ascii="Arial" w:hAnsi="Arial"/>
        </w:rPr>
        <w:t>o środowiskowych uwarunkowaniach dla wszystkich zadań, dla których wydanie decyzji jest wymagane;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zadań realizowanych wg formuły  „Buduj" - wartość zadań inwestycyjnych posiadających pozwolenia na budowę / decyzje o pozwolenie na realizacje inwestycji i dokumentacje przetargową dla kontraktów na roboty </w:t>
        <w:br/>
        <w:t>w stosunku do całkowitej wartości zadań planowanych do realizacji w tej formule (wymagających pozwolenia na budowę / decyzji o pozwolenie na realizację inwestycji) – min. 40 %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425"/>
        <w:jc w:val="both"/>
        <w:rPr>
          <w:rFonts w:ascii="Arial" w:hAnsi="Arial" w:cs="Arial"/>
        </w:rPr>
      </w:pPr>
      <w:bookmarkStart w:id="2" w:name="_Hlk173741710"/>
      <w:bookmarkEnd w:id="2"/>
      <w:r>
        <w:rPr>
          <w:rFonts w:cs="Arial" w:ascii="Arial" w:hAnsi="Arial"/>
        </w:rPr>
        <w:t xml:space="preserve">w przypadku zadań realizowanych w formule „ Zaprojektuj i wybuduj " </w:t>
        <w:br/>
        <w:t>- posiadanie dokumentacji przetargowej (SIWZ i ogłoszenia) dla wszystkich zadań realizowanych w tej formul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436"/>
        <w:jc w:val="both"/>
        <w:rPr>
          <w:rFonts w:ascii="Arial" w:hAnsi="Arial" w:cs="Arial"/>
          <w:b/>
          <w:b/>
          <w:bCs/>
        </w:rPr>
      </w:pPr>
      <w:bookmarkStart w:id="3" w:name="_Hlk173741710"/>
      <w:bookmarkEnd w:id="3"/>
      <w:r>
        <w:rPr>
          <w:rFonts w:cs="Arial" w:ascii="Arial" w:hAnsi="Arial"/>
          <w:b/>
          <w:bCs/>
        </w:rPr>
        <w:t>Synergia z celami ochrony środowiska przyrodniczego dolin rzecznych lub obszarów objętych projektem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jest zbieżny z celami ochrony środowiska przyrodniczego dolin rzecznych lub innych objętych projektem obszarów;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25"/>
        <w:jc w:val="both"/>
        <w:rPr/>
      </w:pPr>
      <w:r>
        <w:rPr>
          <w:rFonts w:cs="Arial" w:ascii="Arial" w:hAnsi="Arial"/>
        </w:rPr>
        <w:t>projekt zakłada połączenie celów dotyczących zarządzania ryzkiem powodziowym lub ryzykiem wystąpienia suszy z celami ochrony środowiska przyrodniczego, zwłaszcza gdy jest to potwierdzone zapisami planów ochrony lub planów zadań ochronnych dla form ochrony przyrod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43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e ochrony przeciwpowodziowej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frastruktura służąca ochronie przed powodzią będzie służyła do ochrony obszarów zamieszkałych, przede wszystkim zurbanizowanych, oraz cennej infrastruktury obszarów objętych ochroną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43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e ochrony przed suszą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frastruktura służąca ochronie przed suszą i/lub łagodzeniu jej skutków będzie powodować poprawę stosunków wodnych w skali ponadlokalnej. Realizacja projektu nie będzie naruszać ustaleń wynikających z planu przeciwdziałania skutkom susz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pływ na osiągnięcie dobrego stanu ekologicznego lub potencjału jednolitych części wód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25"/>
        <w:jc w:val="both"/>
        <w:rPr/>
      </w:pPr>
      <w:r>
        <w:rPr>
          <w:rFonts w:cs="Arial" w:ascii="Arial" w:hAnsi="Arial"/>
        </w:rPr>
        <w:t xml:space="preserve">projekt zawiera działania, określone dla tego typu projektów w planach gospodarowania wodami na obszarach dorzeczy, w celu osiągnięcia dobrego stanu ekologicznego lub potencjału jednolitych części wód, na które projekt ma bezpośredni wpływ (o ile takie działania w planach gospodarowania wodami zostały określone, np. zapewnienie ciągłości biologicznej i morfologicznej rzek </w:t>
        <w:br/>
        <w:t xml:space="preserve">i potoków, poprawa warunków hydromorfologicznych rzek i potoków, itp.). </w:t>
        <w:br/>
        <w:t xml:space="preserve">W sytuacjach gdzie ww. działania są lub będą wdrażane poza projektem ujętym we wniosku o dofinansowanie, wnioskodawca dostarczy wyjaśnienie wraz </w:t>
        <w:br/>
        <w:t>z harmonogramem wdrożenia tych działań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auto" w:line="264"/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.................</w:t>
      </w:r>
    </w:p>
    <w:p>
      <w:pPr>
        <w:pStyle w:val="Normal"/>
        <w:spacing w:lineRule="auto" w:line="264"/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elektroniczny osoby upoważnionej</w:t>
      </w:r>
    </w:p>
    <w:p>
      <w:pPr>
        <w:pStyle w:val="Normal"/>
        <w:spacing w:lineRule="auto" w:line="26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64" w:before="0" w:after="160"/>
        <w:rPr>
          <w:rFonts w:ascii="Arial" w:hAnsi="Arial" w:cs="Arial"/>
        </w:rPr>
      </w:pPr>
      <w:r>
        <w:rPr>
          <w:rFonts w:cs="Arial" w:ascii="Arial" w:hAnsi="Arial"/>
        </w:rPr>
        <w:t>Jestem świadomy/świadoma odpowiedzialności karnej za złożenie fałszywych oświadczeń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Superscript">
    <w:name w:val="superscript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ntcontrolboundarysink">
    <w:name w:val="contentcontrolboundarysink"/>
    <w:basedOn w:val="Domylnaczcionkaakapitu"/>
    <w:qFormat/>
    <w:rPr/>
  </w:style>
  <w:style w:type="character" w:styleId="Tabchar">
    <w:name w:val="tabcha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6:36:00Z</dcterms:created>
  <dc:creator>Ryciak Wiesława</dc:creator>
  <dc:description/>
  <cp:keywords/>
  <dc:language>en-US</dc:language>
  <cp:lastModifiedBy>Witkowski Krzysztof</cp:lastModifiedBy>
  <cp:lastPrinted>2015-08-04T08:02:00Z</cp:lastPrinted>
  <dcterms:modified xsi:type="dcterms:W3CDTF">2024-09-20T10:38:00Z</dcterms:modified>
  <cp:revision>15</cp:revision>
  <dc:subject/>
  <dc:title/>
</cp:coreProperties>
</file>